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Průvodní zpráva   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Heading1"/>
        <w:rPr/>
      </w:pPr>
      <w:r>
        <w:rPr/>
        <w:t>A.1.Identifikační údaj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 xml:space="preserve">A1.1 údaje o stavbě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8"/>
        </w:rPr>
        <w:t>název stavby</w:t>
        <w:tab/>
      </w:r>
      <w:r>
        <w:rPr>
          <w:b/>
          <w:sz w:val="28"/>
        </w:rPr>
        <w:t xml:space="preserve">VD Janov-oprava  drenážní chodby 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místo </w:t>
        <w:tab/>
        <w:t xml:space="preserve">stávající podzemní drenážní chodb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pod p.č.169/3,169/4,169/5, k.ú. Lounice</w:t>
        <w:tab/>
        <w:t xml:space="preserve">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ab/>
        <w:t>(pod vodním dílem Janov)</w:t>
        <w:tab/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stupeň</w:t>
        <w:tab/>
        <w:t>projekt  lokální opravy vnitřních povrchů stěn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charakter stavby</w:t>
        <w:tab/>
        <w:t xml:space="preserve">povrchová oprava charakteru údržby                        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název vodního toku</w:t>
        <w:tab/>
        <w:t>Loupnice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IDVT</w:t>
        <w:tab/>
        <w:t>10100636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IHM</w:t>
        <w:tab/>
        <w:t>37386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ČHP</w:t>
        <w:tab/>
        <w:t>1-14-01-0055-0-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ř.km</w:t>
        <w:tab/>
        <w:t>cca 9,6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  <w:szCs w:val="24"/>
        </w:rPr>
      </w:pPr>
      <w:r>
        <w:rPr>
          <w:sz w:val="28"/>
          <w:szCs w:val="24"/>
        </w:rPr>
        <w:t xml:space="preserve">přímé určení polohy </w:t>
        <w:tab/>
      </w:r>
      <w:r>
        <w:rPr>
          <w:i/>
          <w:sz w:val="28"/>
          <w:szCs w:val="24"/>
        </w:rPr>
        <w:t xml:space="preserve">y=-795 283,4  </w:t>
        <w:tab/>
        <w:t>x=-976 799,8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číslo zakázky </w:t>
        <w:tab/>
        <w:t>704037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červen 2017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předmět PD 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Drenážní chodba (rok zhotovení cca 1913), která odvádí drenážní vody ze vzdušné strany hráze , je délky 105,9m , šíře 0,8m a výšky 1,38m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Konstrukce je betonová klenutá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 xml:space="preserve">Předmětem projektu  je oprava lokálního narušení stěn a dna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</w:rPr>
        <w:t xml:space="preserve">A.1.2 Údaje o stavebníkovi </w:t>
        <w:tab/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Bezručova 4219 , 430 03 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IČ 70889988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A.1.3 Údaje o zpracovateli projektové dokumenta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Klínovecká 998 Ostrov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ab/>
        <w:t>IČO 113921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</w:rPr>
        <w:tab/>
      </w:r>
      <w:r>
        <w:rPr>
          <w:sz w:val="28"/>
          <w:szCs w:val="24"/>
        </w:rPr>
        <w:t>č.a. 0300081,  obor pozemní stavby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autorizace </w:t>
        <w:tab/>
        <w:t>Ing.Vladimír Palivec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>ul.Odborů  36301 Ostrov,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ab/>
        <w:t xml:space="preserve">č.a.9807,  obor  vodohospodářské stavby  </w:t>
      </w:r>
    </w:p>
    <w:p>
      <w:pPr>
        <w:pStyle w:val="Normal"/>
        <w:tabs>
          <w:tab w:val="clear" w:pos="720"/>
          <w:tab w:val="left" w:pos="2977" w:leader="none"/>
        </w:tabs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A.2 Seznam vstupních podklad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 xml:space="preserve">vlastní prohlídka  stavby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 xml:space="preserve">konzultace s investore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 xml:space="preserve">vlastní průzkum narušení    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A.3 Údaje o území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8"/>
        </w:rPr>
      </w:pPr>
      <w:r>
        <w:rPr>
          <w:sz w:val="28"/>
        </w:rPr>
        <w:t>a) rozsah řešeného území-</w:t>
        <w:tab/>
        <w:t>jedná se o opravu  části vnitřního povrchu  stávajícího podzemního objektu pod přehradou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8"/>
        </w:rPr>
      </w:pPr>
      <w:r>
        <w:rPr>
          <w:sz w:val="28"/>
        </w:rPr>
        <w:t>b)</w:t>
        <w:tab/>
        <w:t xml:space="preserve">údaje o ochraně území- objekt součástí vodního díla 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8"/>
        </w:rPr>
        <w:t>c)</w:t>
        <w:tab/>
        <w:t xml:space="preserve">údaje o odtokových poměrech- se  opravou nemění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8"/>
        </w:rPr>
        <w:t>d)</w:t>
        <w:tab/>
        <w:t xml:space="preserve">údaje o soulad s územně plánovací dokumentací -jedná se o lokální opravu  části stávající podzemní konstrukce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8"/>
        </w:rPr>
        <w:t xml:space="preserve">e)údaje o souladu s územním rozhodnutím- </w:t>
        <w:tab/>
        <w:t xml:space="preserve">jedná se o lokální opravu  části stávající podzemní  konstrukce 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8"/>
        </w:rPr>
        <w:t>f)</w:t>
        <w:tab/>
        <w:t xml:space="preserve">údaje o dodržení obecných požadavků na využití území - jedná se o lokální opravu  povrchu části podzemní stávající konstrukce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8"/>
        </w:rPr>
      </w:pPr>
      <w:r>
        <w:rPr>
          <w:sz w:val="28"/>
        </w:rPr>
        <w:t xml:space="preserve">g) údaje o splnění požadavků dotčených orgánů -oprava splňuje požadavky objednatele   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8"/>
        </w:rPr>
        <w:t>h)</w:t>
        <w:tab/>
        <w:t xml:space="preserve">seznam vyjímek a úlevových řešení - nejsou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8"/>
        </w:rPr>
        <w:t>i)</w:t>
        <w:tab/>
        <w:t>seznam souvisejících a podmiňujících investic- nejsou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8"/>
        </w:rPr>
      </w:pPr>
      <w:r>
        <w:rPr>
          <w:sz w:val="28"/>
        </w:rPr>
        <w:t>j)</w:t>
        <w:tab/>
        <w:t xml:space="preserve">seznam pozemků a staveb dotčených prováděním </w:t>
      </w:r>
    </w:p>
    <w:p>
      <w:pPr>
        <w:pStyle w:val="Normal"/>
        <w:tabs>
          <w:tab w:val="clear" w:pos="720"/>
          <w:tab w:val="left" w:pos="2977" w:leader="none"/>
        </w:tabs>
        <w:ind w:right="146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  <w:tab w:val="left" w:pos="8222" w:leader="none"/>
          <w:tab w:val="left" w:pos="8505" w:leader="none"/>
        </w:tabs>
        <w:ind w:right="3594" w:hanging="0"/>
        <w:rPr>
          <w:sz w:val="22"/>
          <w:szCs w:val="28"/>
        </w:rPr>
      </w:pPr>
      <w:r>
        <w:rPr>
          <w:b/>
          <w:sz w:val="36"/>
          <w:szCs w:val="28"/>
        </w:rPr>
        <w:t xml:space="preserve">Vlastnické vztahy  </w:t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sz w:val="24"/>
          <w:szCs w:val="28"/>
        </w:rPr>
      </w:pPr>
      <w:r>
        <w:rPr>
          <w:sz w:val="24"/>
          <w:szCs w:val="28"/>
        </w:rPr>
        <w:t>vše k.ú.Lounice 686182</w:t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/>
      </w:pPr>
      <w:r>
        <w:rPr>
          <w:b/>
          <w:sz w:val="24"/>
          <w:szCs w:val="28"/>
        </w:rPr>
        <w:t xml:space="preserve">vlastní stavba pod pozemky  </w:t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sz w:val="24"/>
          <w:szCs w:val="28"/>
        </w:rPr>
      </w:pPr>
      <w:r>
        <w:rPr>
          <w:sz w:val="24"/>
          <w:szCs w:val="28"/>
        </w:rPr>
        <w:t>p.p.č.169/4, 169/5</w:t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sz w:val="24"/>
          <w:szCs w:val="28"/>
        </w:rPr>
      </w:pPr>
      <w:r>
        <w:rPr>
          <w:sz w:val="24"/>
          <w:szCs w:val="28"/>
        </w:rPr>
        <w:t xml:space="preserve">ve vlastnictví </w:t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sz w:val="24"/>
          <w:szCs w:val="28"/>
        </w:rPr>
      </w:pPr>
      <w:r>
        <w:rPr>
          <w:sz w:val="24"/>
          <w:szCs w:val="28"/>
        </w:rPr>
        <w:t xml:space="preserve">Povodí Ohře s.p. Chomutov, Bezručova 4219, 43003 Chomutov </w:t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sz w:val="24"/>
          <w:szCs w:val="28"/>
        </w:rPr>
      </w:pPr>
      <w:r>
        <w:rPr>
          <w:sz w:val="24"/>
          <w:szCs w:val="28"/>
        </w:rPr>
        <w:t>p.p.č.169/3</w:t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sz w:val="24"/>
          <w:szCs w:val="28"/>
        </w:rPr>
      </w:pPr>
      <w:r>
        <w:rPr>
          <w:sz w:val="24"/>
          <w:szCs w:val="28"/>
        </w:rPr>
        <w:t xml:space="preserve">ve vlastnictví </w:t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/>
      </w:pPr>
      <w:r>
        <w:rPr>
          <w:sz w:val="24"/>
          <w:szCs w:val="28"/>
        </w:rPr>
        <w:t>Statutární město Most,Radniční 1/2,43401 Most</w:t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right="3594" w:hanging="0"/>
        <w:rPr>
          <w:b/>
          <w:b/>
          <w:sz w:val="28"/>
        </w:rPr>
      </w:pPr>
      <w:r>
        <w:rPr>
          <w:b/>
          <w:sz w:val="28"/>
        </w:rPr>
        <w:t xml:space="preserve">A.4 Údaje o stavbě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 xml:space="preserve">a)  stavba nová nebo změna stavby - jedná se o opravu části vnitřního povrchu  stávajícího podzemního objektu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 xml:space="preserve">b)  účel se nemění- odvod prosáklé vody 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>c)  stavba trvalá nebo dočasná - stavba trvalá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 xml:space="preserve">d)  údaje o ochraně stavby -stavba není kulturní památkou ani jiná spec. ochrana není 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 xml:space="preserve">e)  údaje o bezbarierové užívání stavby - není řešeno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  <w:t xml:space="preserve">f)  údaje o splnění požadavků úřadů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 xml:space="preserve">g)  seznam vyjímek a úlevových řešení - vyjímky ani úlevy nejsou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  <w:t xml:space="preserve">h)  navrhované kapacity stavby  - jedná se o opravu  cca 16m2 vnitřního betonového povrchu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i) základní bilance stavby -jedná se o lokální opravu stávajícího povrchu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j) základní předpoklady výstavby - stavba probíhá jako jeden celek v době minimálních srážek , doba trvání stavby cca 4 týdny  1 týden příprava a vyčištění, 2 týdny intenzivní práce na sanacích , 1 týden dokončení a úklid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) orientační náklady stavby  200 tis Kč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b/>
          <w:sz w:val="28"/>
        </w:rPr>
        <w:t xml:space="preserve">A.5 Členění stavby na objekty a technická a technologická zařízení 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>Není, stavba tvoří jeden celek 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11:00Z</dcterms:created>
  <dc:creator>Ing. Vladislav Skoček</dc:creator>
  <dc:description/>
  <cp:keywords/>
  <dc:language>en-US</dc:language>
  <cp:lastModifiedBy>VS</cp:lastModifiedBy>
  <cp:lastPrinted>2015-10-23T14:41:00Z</cp:lastPrinted>
  <dcterms:modified xsi:type="dcterms:W3CDTF">2017-06-01T13:01:00Z</dcterms:modified>
  <cp:revision>99</cp:revision>
  <dc:subject/>
  <dc:title>Technická zpráva</dc:title>
</cp:coreProperties>
</file>